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39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560" w:hanging="992"/>
        <w:jc w:val="left"/>
        <w:rPr/>
      </w:pPr>
      <w:r>
        <w:rPr/>
        <w:t xml:space="preserve">                               </w:t>
      </w:r>
      <w:r>
        <w:rPr/>
        <w:t xml:space="preserve">Επικύρωση Πρακτικών Δημοπρασίας του έργου «Καθαρισμοί κοινοχρήστων </w:t>
      </w:r>
    </w:p>
    <w:p>
      <w:pPr>
        <w:pStyle w:val="21"/>
        <w:ind w:left="1560" w:hanging="992"/>
        <w:jc w:val="left"/>
        <w:rPr/>
      </w:pPr>
      <w:r>
        <w:rPr/>
        <w:t xml:space="preserve">                                </w:t>
      </w:r>
      <w:r>
        <w:rPr/>
        <w:t xml:space="preserve">χώρων σε διάφορες περιοχές του Δήμου» </w:t>
      </w:r>
      <w:r>
        <w:rPr>
          <w:bCs/>
        </w:rPr>
        <w:t>Α.Μ. 10/07 προϋπ. 50.000,00 €.</w:t>
      </w:r>
      <w:r>
        <w:rPr>
          <w:b w:val="false"/>
        </w:rPr>
        <w:t xml:space="preserve"> 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2/6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ρισμοί κοινοχρήστων χώρων σε διάφορες περιοχές του Δήμου»</w:t>
      </w:r>
      <w:r>
        <w:rPr/>
        <w:t xml:space="preserve"> προϋπ. 50.000,00 € με Φ.Π.Α.</w:t>
      </w:r>
      <w:r>
        <w:rPr>
          <w:b/>
          <w:bCs/>
        </w:rPr>
        <w:t xml:space="preserve"> </w:t>
      </w:r>
      <w:r>
        <w:rPr/>
        <w:t>βάσει της με αριθ. Μελέτης 10/2007 των Τεχνικών μας Υπηρεσιών και των όρων της με αριθ. 265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4 εργοληπτικές εταιρείες και έγιναν δεκτές οι 3 γιατί πληρούσαν τους όρους της Δημοπρασίας και απερρίφθη η προσφορά της Κ/Ξ  Ε. ΓΥΦΤΟΔΗΜΟΣ – Χ. ΠΑΣΧΟΣ  λόγω λήξης της βεβαίωσης ασφαλιστικής ενημερότητας του Ο.Α.Ε.Ε, και λόγω μη υποβολής δήλωσης ότι στην περίπτωση ανάληψης του έργου θα ορίσει κοινό εκπρόσωπο της Κ/Ξ με συμβολαιογραφική πράξη κατά το αρθ. 35 παρ. 4 του Π.Δ. 609/85 του μέλους της Κ/Ξας Χ. Πάσχ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την αποδοχή  της προσφοράς με ποσοστό μέσης έκπτωσης 47% που αντιστοιχεί στην εργολάβο ΣΗΦΑΚΗ ΑΝΑΣΤΑΣΙΑ  με έδρα  τον Άλιμο οδός Θεμιστοκλέους αρ. 1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15.153,76, Γ.Ε. &amp; Ο.Ε. € 4.243,05, απρόβλεπτα € 2.909,52, σύνολο € 22.306,33, Φ.Π.Α. 19% € 4.238,20, ΓΕΝΙΚΟ ΣΥΝΟΛΟ € 26.544,53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12/6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2/6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θαρισμοί κοινοχρήστων χώρων σε διάφορες περιοχές του Δήμου»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ϋπ. 50.000,00 € με Φ.Π.Α., που έγινε βάσει της 10/2007 μελέτης της Τεχνικής Υπηρεσίας και των όρων της με αριθ. 265/2007 απόφασης Δημαρχιακής Επιτροπής επ ΄ονόματι της  εργολάβου ΣΗΦΑΚΗ ΑΝΑΣΤΑΣΙΑΣ   με ποσοστό μέσης έκπτωσης 47%, με έδρα τον Άλιμο οδός Θεμιστοκλέους αρ. 11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0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0.7332.12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ργολάβου ΣΗΦΑΚΗ ΑΝΑΣΤΑΣΙΑΣ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39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  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8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11:00Z</dcterms:created>
  <dc:creator>EW/LN/CB</dc:creator>
  <dc:description/>
  <cp:keywords>Ethan</cp:keywords>
  <dc:language>en-US</dc:language>
  <cp:lastModifiedBy>kimpizi</cp:lastModifiedBy>
  <cp:lastPrinted>2007-05-22T13:22:00Z</cp:lastPrinted>
  <dcterms:modified xsi:type="dcterms:W3CDTF">2007-07-02T10:36:00Z</dcterms:modified>
  <cp:revision>18</cp:revision>
  <dc:subject/>
  <dc:title>Ethan Frome</dc:title>
</cp:coreProperties>
</file>